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38" r="-4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 декабря 2021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38" r="-4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 декабря 2021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760" w:hRule="atLeast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утверждении Положения </w:t>
            </w:r>
            <w:r>
              <w:rPr>
                <w:sz w:val="28"/>
                <w:szCs w:val="28"/>
              </w:rPr>
              <w:t xml:space="preserve">«О порядке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есплатного предоставления гражданам, имеющим трех и более детей, земельных участков, находящихся в муниципальной собственности  муниципального образования Адамовский район Оренбургской области, а также земельных участков,  государственная собственность на которые не разграничена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 06 октября 2003 года № 131-ФЗ «Об общих принципах организации местного самоуправления в Российской Федерации»,  </w:t>
      </w:r>
      <w:r>
        <w:rPr>
          <w:bCs/>
          <w:sz w:val="28"/>
          <w:szCs w:val="28"/>
        </w:rPr>
        <w:t xml:space="preserve">Законом Оренбургской области  от  </w:t>
      </w:r>
      <w:r>
        <w:rPr>
          <w:color w:val="000000"/>
          <w:sz w:val="28"/>
          <w:szCs w:val="28"/>
        </w:rPr>
        <w:t>22 сентября 2011 года №  413/90-V-ОЗ «О бесплатном предоставлении на территории Оренбургской области земельных участков гражданам, имеющим трех и более детей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ей  20 Устава Адамовского района, Совет депутатов муниципального образования Адамовский райо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«О порядке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сплатного предоставления гражданам, имеющим трех и более детей, земельных участков, находящихся в муниципальной собственности  муниципального образования Адамовский район Оренбургской области, а также земельных участков,  государственная собственность на которые не разграничена» </w:t>
      </w:r>
      <w:r>
        <w:rPr>
          <w:sz w:val="28"/>
          <w:szCs w:val="28"/>
        </w:rPr>
        <w:t>(прилагает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Признать утратившими  решения Совета депутатов муниципального образования Адамовский район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от 24 марта 2017 года № 262 «Об утверждении Положения «О порядке бесплатного предоставления гражданам, имеющим трех и более детей, земельных участков, находящихся в муниципальной собственности  муниципального образования Адамовский район Оренбургской области, а также земельных участков,  государственная собственность на которые не разграничена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от 28 сентября 2018 года № 404 «О внесении изменений  в решение Совета депутатов муниципального образования Адамовский район Оренбургской области от 24 марта 2017 года № 262 «Об утверждении Положения «О порядке  бесплатного предоставления гражданам, имеющим трех и более детей, земельных участков, находящихся в муниципальной собственности  муниципального образования Адамовский район Оренбургской области, а также земельных участков,  государственная собственность на которые не разграничена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7 ноября 2019 года № 505 «О внесении изменений  в решение Совета депутатов муниципального образования Адамовский район Оренбургской области от 24 марта 2017 года № 262 «Об утверждении Положения «О порядке  бесплатного предоставления гражданам, имеющим трех и более детей, земельных участков, находящихся в муниципальной собственности  муниципального образования Адамовский район Оренбургской области, а также земельных участков,  государственная собственность на которые не разграничен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после его  обнародования.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В.Ю.Новиков  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Кузьминой Г.В., МИЦ,  организационно-правовому отделу,  прокурору, постоянной комиссии</w:t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 декабря 2021 года  № </w:t>
            </w:r>
            <w:r>
              <w:rPr>
                <w:sz w:val="28"/>
                <w:szCs w:val="28"/>
                <w:u w:val="single"/>
              </w:rPr>
              <w:t>121</w:t>
            </w:r>
          </w:p>
        </w:tc>
      </w:tr>
    </w:tbl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«О порядке 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есплатного предоставления гражданам, имеющим трех и более детей, земельных участков, находящихся в муниципальной собственности  муниципального образования Адамовский район Оренбургской области, а также земельных участков,  государственная собственность на которые не разграниче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ложение «О порядке бесплатного предоставления гражданам, имеющим трех и более детей, земельных участков, находящихся в муниципальной собственности муниципального образования Адамовский район Оренбургской области, а также земельных участков, государственная собственность на которые не разграничена»  (далее - Положение)  разработано  в соответствии с  Законом Оренбургской области от 22 сентября 2011 года № 413/90-V-ОЗ «О бесплатном предоставлении на территории Оренбургской области земельных участков гражданам, имеющим трех и более детей» (далее – Закон Оренбургской области)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стоящем Положении применяются следующие основные понятия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детная семья - граждане, состоящие в зарегистрированном браке, либо одинокие матери (отцы), имеющие трех и более детей в возрасте до 18 лет, проживающих совместно с ними (в том числе усыновленных, пасынков и падчериц)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многодетной семьи - супруги либо одинокая мать (одинокий отец), а также их дети в возрасте до 18 лет (в том числе усыновленные, пасынки и падчерицы)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многодетной семьи не учитываются дети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которых родители лишены родительских прав или ограничены в родительских правах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которых отменено усыновление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земельных участков гражданам, имеющим трех и более детей, в соответствии с настоящим Положением  не лишает их права на получение иной социальной поддержки, в том числе выплат, льгот, установленных действующим законодательством.</w:t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словия бесплатного предоставления многодетным семьям земельных участков в собственность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остановка на учет граждан, имеющих трех и более детей, в качестве лиц, имеющих право на предоставление земельных участков в собственность бесплатно осуществляется администрацией муниципального образования Адамовский район (далее – администрация) в лице отдела по земельно-имущественным отношениям (далее – отдел)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 бесплатного предоставления гражданам, имеющим трех и более детей, земельных участ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3. Право на бесплатное предоставление земельных участков в собственность имеют граждане, являющиеся членами многодетной семьи (далее - граждане), если на дату подачи заявления о постановке на учет в целях предоставления земельного участка бесплатно одновременно соблюдены следующие усло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лены многодетной семьи являются гражданами Российской Федер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одители (один из родителей) либо одинокая мать (отец), с которыми совместно проживают трое и более детей, имеют место жительства на территории Оренбургской области не менее 10 л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ок, установленный настоящим пунктом, включаются (засчитываются) периоды замещения воинских должностей, прохождение военной службы в которых засчитывается в соответствии с законодательством Российской Федерации в выслугу лет для назначения пенсии за выслугу лет лицам, проходившим военную службу, в том числе за пределами Оренбургской обла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ое и более детей многодетной семьи имеют место жительства на территории Оренбургской области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граждане не имеют земельных участков в границах населенных пунктов Оренбургской области в собственности, на праве пожизненного наследуемого владения или постоянного (бессрочного) пользования, предназначенных для индивидуального жилищного строительства или ведения личного подсобного хозяйства с правом возведения индивидуального жилого дом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4. Земельные участки из земель, находящихся в муниципальной собственности,  а также из земель, государственная собственность на которые не разграничена, предоставляются бесплатно граждана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ез торгов для осуществления индивидуального жилищного строительства, ведения садоводства и огородничества, дачного хозяйства, личного подсобного хозяйства из специального фонда, в соответствии с разделом 6 настоящего Положения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в собственности  которых находится жилой дом, расположенный на ранее предоставленном земельном участке на праве аренды под индивидуальное жилищное строительство, за исключением случаев, если в соответствии с федеральным законом такой земельный участок не может предоставляться в частную собственность в соответствии с подпунктами 1, 3, 4  пункта 5.1 раздела 5 и пункта 6.6  раздела 6 настоящего Положения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е участки, находящиеся в федеральной собственности, полномочия по управлению и распоряжению которыми переданы органам государственной власти Оренбургской области в целях бесплатного предоставления земельных участков гражданам, имеющим трех и более детей,  предоставляются в соответствии со статьей 4.1.2 Закона Оренбургской области  бесплатно гражданам без торгов для осуществления индивидуального жилищного строительств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е могут по своему выбору однократно реализовать свое право на предоставление им земельного участка в собственность бесплатно для осуществления индивидуального жилищного строительства, ведения садоводства и огородничества, дачного хозяйства, личного подсобного хозяйства либо на передачу им в собственность земельных участков, на которых расположен жилой дом, находящийся в собственности таких граждан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предоставляются гражданам в общую долевую собственность в равных долях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исьменного отказа одного из родителей от получения доли в праве общей долевой собственности на земельный участок либо подачи заявления одним из родителей об изменении состава семьи с приложением подтверждающих документов земельный участок предоставляется в общую долевую собственность членов многодетной семьи в измененном составе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постановки граждан на учет в качестве лиц, имеющих право на предоставление земельных участков в собственность бесплатно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едение учета заявлений граждан в качестве лиц, имеющих право на предоставление земельных участков в собственность бесплатно осуществляется специалистом отдела по земельно-имущественным отношениям администрации муниципального образования Адамовский район (далее – специалист отдела)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постановки на учет в качестве лиц, имеющих право на предоставление земельных участков в собственность бесплатно в соответствии с подпунктом 1 пункта 2.3 раздела 2 настоящего Положения (далее - учет), граждане в течение одного месяца с момента получения справки, подтверждающей право на бесплатное получение в собственность земельного участка, обращаются в отдел с заявлением о постановке на учет с указанием цели (целей) предоставления земельного участка в собственность бесплатно (далее - заявление о постановке на учет)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вправе указать в заявлении о постановке на учет несколько целей предоставления земельного участка в собственность бесплатно по своему выбору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Заявление о постановке на учёт подается по форме, согласно приложению  1 к настоящему Положению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 заявлению прилагаются следующие документы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кументы, удостоверяющие личность граждан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равка, подтверждающая право на бесплатное получение в собственность земельного участка (далее - справка), выданная в порядке, установленном постановлением Правительства Оренбургской области от 27 декабря 2011 года № 1249-п «Об утверждении порядков реализации Закона Оренбургской области от 22 сентября 2011 года № 413/90-V-ОЗ «О бесплатном предоставлении на территории Оренбургской области земельных участков гражданам, имеющим трех и более детей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документов принимаются при условии предъявления их оригинал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правлении заявления почтой копии документов должны быть заверены нотариаль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Заявление о постановке на учет регистрируется с обязательным указанием даты и времени его приема в журнале регистрации и учета заявлений граждан о постановке на учет в качестве лиц, имеющих право на предоставление земельных участков в собственность бесплатно (далее – журнал учета) согласно приложению 2  к настоящему Положению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учета должен быть пронумерован, прошнурован и скреплен печатью администрации. При заполнении журнала учета не допускаются подчистки. Изменения, вносимые в журнал учета, заверяются специалистом отдела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Гражданам выдается расписка в получении документов по форме, согласно приложению 3 к настоящему Положению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Гражданин, подавший заявление, несёт ответственность в соответствии с законодательством Российской Федерации  за достоверность сведений, содержащихся в предоставленных им документах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Специалист отдела вправе провести проверку сведений, указанных в заявлении и предоставленных документах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ведет отдельный учет граждан в зависимости от избранных гражданами целей предоставления земельных участк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 xml:space="preserve"> не позднее 5 рабочих дней со дня регистрации заявления о постановке на учет принимает решение о постановке граждан, подтвердивших право на бесплатное получение в собственность земельного участка, на учет либо об отказе в постановке на учет по основаниям, определённым в пункте 3.13 раздела 3 настоящего Полож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атой и временем постановки граждан на учет считаются дата и время приема заявления о постановке на учет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Учет граждан в качестве лиц, имеющих право на предоставление земельных участков в собственность бесплатно, осуществляется на основании решения о принятии граждан на учет путем внесения соответствующих сведений  в  список учета граждан, имеющих трех и более детей, в качестве лиц, имеющих право на предоставление земельных участков в собственность бесплатно (далее – список)  в соответствии с очередностью подачи заявлений гражданами о принятии на учет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о постановке на учет с указанием времени и даты постановки на учет или решение об отказе в постановке на учет выдается гражданину, подавшему заявление о постановке на учет, или направляется ему заказным письмом с уведомлением о вручении не позднее 5 рабочих дней со дня принятия соответствующего реш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и для отказа гражданам в постановке на учет являются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е неполного пакета документов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ставление справки с истекшим сроком действия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ача заявления о постановке на учет в ненадлежащий орган местного самоуправл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представления (в том числе предоставления не в полном объеме) необходимых документов заявление подлежит возврату с указанием документов, подлежащих предоставлению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представления (в том числе предоставления не в полном объеме) необходимых документов заявление может быть подано повторно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аз в постановке граждан на учет в целях предоставления земельного участка бесплатно может быть обжалован в судебном порядке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5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я о принятых на учет гражданах, имеющих право на предоставление земельных участков в собственность бесплатно, а также информация о предоставленных таким гражданам бесплатно земельных участках размещается на официальном сайте администрации в информационно-телекоммуникационной сети «Интернет» в соответствии с законодательством Российской Федерации в области персональных данных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ведения списка учета граждан, имеющих трех и более детей, в качестве лиц, имеющих право на предоставление земельных участков в собственность бесплатно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Учет граждан, имеющих трех и более детей, в качестве лиц, имеющих право на предоставление земельных участков в собственность бесплатно осуществляется специалистом отдела в виде списка учета граждан, имеющих трех и более детей, в качестве лиц, имеющих право на предоставление земельных участков в собственность бесплатно на бумажном носителе и в электронном виде, по форме согласно приложению  4 к настоящему Положению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Список, который ведется на бумажном носителе, должен быть прошнурован, пронумерован, скреплен печатью администрации и утвержден главой администрации.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заполнении Списка не допускаются подчистки. Изменения, вносимые в список, заверяются специалистом отдел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Основанием для включения граждан в список является муниципальный нормативный правовой акт администрации  о постановке на учет граждан, имеющих трех и более детей, в качестве лиц, имеющих право на предоставление земельных участков в собственность бесплатно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Основаниями для исключения граждан из списка являю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дача заявления гражданами о снятии с учет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нятое администрацией решение о предоставлении или об отказе в предоставлении гражданам земельного участка в собственность бесплатн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нятие решения Министерством природных ресурсов экологии и имущественных отношений Оренбургской области о предоставлении гражданам земельного участка бесплатно в порядке, установленном ст. 4.1.2 Закона Оренбургской обла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рехкратного отказа гражданина, состоящего на учете, от предложенных в собственность бесплатно различных земельных участков для индивидуального жилищного строительства, при этом снятие гражданина с учета не лишает его права на подачу в дальнейшем нового заявления о постановке на учет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лучения гражданами единовременной денежной выплаты в целях улучшения жилищных условий взамен предоставления им земельных участков в собственность бесплатно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Муниципальный нормативный правовой акт администрации  об исключении гражданина из списка может быть обжалован в судебном порядке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Характеристики земельных участков и нормы бесплатного предоставления в собственность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В соответствии с настоящим Положением предоставляются земельные участки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 обремененные правами третьих лиц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ключенные в специальные фонды, указанные в пункте 6.2  раздела 6 настоящего Положения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шедшие государственный кадастровый учет в соответствии с федеральным законодательств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для которых установлен вид разрешенного использования – для индивидуального жилищного строительства, для ведения садоводства и огородничества, дачного хозяйства, личного подсобного хозяйства, за исключением случаев, предусмотренных подпунктом  2  пункта 2.4  раздела 2 и  пунктом  2.5  раздела 2 настоящего Полож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редельные размеры земельных участков, предоставляемых бесплатно на семью, из земель, находящихся в муниципальной собственности,  а также из земель, государственная собственность на которые не разграничена, в соответствии с Законом Оренбургской области  составляют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ые - 0,06 га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ые - 0,40 г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eastAsia="ar-SA"/>
        </w:rPr>
        <w:t>6. Порядок и особенности бесплатного предоставления земельных участков в собственность граждан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6.1. Предоставление земельных участков из земель, находящихся в муниципальной собственности, а также из земель, государственная собственность на которые не разграничена, осуществляется муниципальным образованием Адамовский район, обладающим в соответствии с законодательством Российской Федерации и Оренбургской области правом предоставления земельных участков, на основании заявления гражданина о предоставлении земельного участка в собственность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6.2. Для реализации подпункта 1 пункта 2.4 раздела 2 настоящего Положения создаются специальные фонды земельных участков, предназначенных для бесплатного предоставления в собственность граждан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В фонд включаются земельные участки по мере их формирования и постановки на государственный кадастровый учет муниципальным образованием Адамовский район Оренбургской области, обладающим правом предоставления соответствующих земельных участков, в установленном законодательством порядке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Предоставление земельных участков бесплатно в собственность граждан без включения таких земельных участков в фонды, указанные в абзаце первом настоящего пункта, запрещается, за исключением случаев, предусмотренных статьей  4.1.2 закона Оренбургской област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 xml:space="preserve">Информация о сформированных и включенных в фонд земельных участках, находящихся в муниципальной собственности, а также земельных участках, государственная собственность на которые не разграничена, подлежит обязательному опубликованию на официальном сайте администрации муниципального образования Адамовский район Оренбургской области в сети  Интернет. Указанная информация обновляется по мере включения в фонд новых земельных участков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Информация о земельных участках должна содержать следующие сведения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местонахождение и разрешенное использование земельного участка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кадастровый номер земельного участка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площадь земельного участка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наличие или отсутствие сервитутов, публичных сервитутов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 xml:space="preserve">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6.3. Администрация в лице уполномоченного структурного подразделения – отдела, оказывает гражданам обязательную информационную поддержку по вопросу бесплатного получения земельных участков в собственность путем опубликования информации и разъяснений на информационных стендах, в газете «Целина», а также на официальном сайте администрации  в сети Интер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4. Земельные участки предоставляются гражданам в порядке очередности поступления заявлений граждан о постановке на учет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6.4.1. Специалист отдела направляет гражданам предусмотренную пунктом 6.2 настоящего раздела информацию о предложенном в собственность бесплатно земельном участке заказным письмом с уведомлением о вручении по адресу, указанному гражданином в заявлении о постановке на учет, либо по иному адресу, о котором гражданин письменно информировал отдел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Гражданин считается проинформированным о предложенном в собственность бесплатно земельном участке, если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) письмо вручено ему лично под расписку на подлежащем возврату в администрацию муниципального образования Адамовский район уведомлении о вручении либо ином документе с указанием даты и времени вручения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2) гражданин отказался от получения заказного письма и отказ зафиксирован организацией почтовой связи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3) гражданин не явился за получением заказного письма, о чем организация почтовой связи уведомила администрацию муниципального образования Адамовский район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4) гражданин не проживает по адресу, указанному в заявлении о постановке на учет, о чем имеется уведомление организации почтовой связи, и гражданин не информировал администрацию муниципального образования Адамовский район об изменении адрес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случае, если в течение сорока пяти календарных дней от гражданина, который был проинформирован о предложенном в собственность бесплатно земельном участке в соответствии с настоящим пунктом, не поступит заявление в администрацию муниципального образования Адамовский район о предоставлении земельного участка в собственность бесплатно, указанный гражданин считается отказавшимся от предложенного земельного участк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6.5. Земельные участки предоставляются гражданам в любом поселении,  входящем в состав Адамовского района, на территории которого граждане имеют место житель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Предоставление гражданам бесплатно в собственность ранее предоставленных земельных участков на праве аренды под индивидуальное жилищное строительство, на которых расположен жилой дом, находящийся в их общей собственности, осуществляется муниципальным образованием Адамовский район Оренбургской области, обладающим правом предоставления соответствующих земельных участк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Предоставление гражданам земельных участков, на которых расположен жилой дом, принадлежащий им на праве собственности, осуществляется бесплатно в размерах ранее предоставленных земельных участков, но не более предельных максимальных размеров, предусмотренных пункте 5.2  раздела 5 настоящего Полож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eastAsia="ar-SA"/>
        </w:rPr>
        <w:t>7. Информационный обмен  по вопросам бесплатного предоставления земельных участков в собственность граждан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Для целей реализации Закона Оренбургской области  муниципальное образование Адамовский район Оренбургской области, обладающее правом предоставления земельных участков, а также входящие в состав Адамовского района органы местного самоуправления поселений, осуществляют между собой с учетом требований Федерального закона от 27 июля 2006 года № 152-ФЗ «О персональных данных» в порядке, установленном муниципальными правовыми актами, информационный обмен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сформированных земельных участках для включения в специальный фонд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включении земельных участков в специальный фонд или исключении земельных участков из специального фонда, а также о принятых решениях о предоставлении гражданам земельных участков бесплатно, об отказе в предоставлении гражданам земельных участков бесплатно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 гражданах, принятых на учет, снятых с уче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в лице отдела направляет в уполномоченные органы исполнительной власти Оренбургской области информацию, по вопросам предоставления гражданам земельных участк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eastAsia="ar-SA"/>
        </w:rPr>
        <w:t>8. Контроль и надзор за соблюдением законодательств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8.1. Государственный земельный надзор и муниципальный земельный контроль за использованием земельных участков, предоставленных бесплатно гражданам в соответствии с Законом Оренбургской области от 22 сентября 2011 года № 413/90-V-ОЗ и настоящим Положением, осуществляется федеральными органами исполнительной власти и органами местного самоуправления в рамках их компетен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8.2. Земельный участок может быть изъят у граждан в случае, если земельный участок не используется по целевому назначению или используется с нарушением законодательства Российской Федерации. Изъятие у собственника земельного участка осуществляется в порядке, установленном гражданским и земельным законодательством.</w:t>
      </w:r>
    </w:p>
    <w:p>
      <w:pPr>
        <w:pStyle w:val="Normal"/>
        <w:shd w:fill="FFFFFF" w:val="clear"/>
        <w:ind w:firstLine="48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 Положению «</w:t>
            </w:r>
            <w:r>
              <w:rPr>
                <w:sz w:val="24"/>
                <w:szCs w:val="24"/>
              </w:rPr>
              <w:t xml:space="preserve">О порядке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сплатного предоставления гражданам, имеющим трех и более детей, земельных участков, находящихся в муниципальной собственности  муниципального образования Адамовский район Оренбургской области, а также земельных участков,  государственная собственность на которые не разграничена»</w:t>
            </w:r>
          </w:p>
        </w:tc>
      </w:tr>
    </w:tbl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/>
        <w:t>В _______________________________________________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</w:t>
      </w:r>
      <w:r>
        <w:rPr/>
        <w:t>(наименование органа местного самоуправления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на территории которого зарегистрирован заявитель) 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</w:t>
      </w:r>
      <w:r>
        <w:rPr/>
        <w:t>от ______________________________________________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(фамилия, имя, отчество - полностью)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</w:t>
      </w:r>
      <w:r>
        <w:rPr/>
        <w:t>паспорт: ________________________________________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серия, номер, дата выдачи,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</w:t>
      </w:r>
      <w:r>
        <w:rPr/>
        <w:t>кем выдан)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________________________;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 </w:t>
      </w:r>
      <w:r>
        <w:rPr/>
        <w:t>адрес регистрации: ________________________________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________________________;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402" w:leader="none"/>
        </w:tabs>
        <w:autoSpaceDE w:val="false"/>
        <w:jc w:val="both"/>
        <w:rPr/>
      </w:pPr>
      <w:r>
        <w:rPr/>
        <w:t xml:space="preserve">                                                                             </w:t>
      </w:r>
      <w:r>
        <w:rPr/>
        <w:t>контактные телефоны: 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bookmarkStart w:id="0" w:name="Par54"/>
      <w:bookmarkStart w:id="1" w:name="Par54"/>
      <w:bookmarkEnd w:id="1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остановке на учет в целях предоставления земельного участка в собственность бесплатн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  <w:t>Прошу поставить мою семью в составе:</w:t>
      </w:r>
    </w:p>
    <w:p>
      <w:pPr>
        <w:pStyle w:val="Normal"/>
        <w:widowControl w:val="false"/>
        <w:autoSpaceDE w:val="false"/>
        <w:jc w:val="both"/>
        <w:rPr/>
      </w:pPr>
      <w:r>
        <w:rPr/>
        <w:t>родители или одинокая мать (отец):</w:t>
      </w:r>
    </w:p>
    <w:p>
      <w:pPr>
        <w:pStyle w:val="Normal"/>
        <w:widowControl w:val="false"/>
        <w:autoSpaceDE w:val="false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(фамилия, имя, отчество полностью; адрес регистр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(фамилия, имя, отчество полностью; адрес регистр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/>
        <w:t>несовершеннолетние  дети  в  возрасте  до 18 лет, в том числе усыновленные,</w:t>
      </w:r>
    </w:p>
    <w:p>
      <w:pPr>
        <w:pStyle w:val="Normal"/>
        <w:widowControl w:val="false"/>
        <w:autoSpaceDE w:val="false"/>
        <w:jc w:val="both"/>
        <w:rPr/>
      </w:pPr>
      <w:r>
        <w:rPr/>
        <w:t>пасынки и падчерицы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) 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(фамилия, имя, отчество полностью; дата рождения; адрес регистр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2) 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(фамилия, имя, отчество полностью; дата рождения; адрес регистр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3) 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(фамилия, имя, отчество полностью; дата рождения; адрес регистр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  учет  для  предоставления  однократно  бесплатно  в  общую долевую собственность  в  равных  долях земельного участка, исходя из установленных норм    предоставления   земельного   участка   для   целей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К заявлению прилага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)  копии документов, удостоверяющих личности членов многодетной семьи, - ____ листов в 1 экземпляр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)   справка,   подтверждающая   право   на   бесплатное   получение  в собственность   земельного   участка,  выданная  в  порядке,  установленном Правительством Оренбургской области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"___" ___________ 20___ года                                           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(_________________________________________________________________________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>(фамилия, имя, отчество заявителя полностью)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1065" w:leader="none"/>
        </w:tabs>
        <w:autoSpaceDE w:val="false"/>
        <w:ind w:firstLine="284"/>
        <w:jc w:val="both"/>
        <w:rPr/>
      </w:pPr>
      <w:r>
        <w:rPr/>
        <w:t>Достоверность сообщенных сведений подтвержда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В  случае  изменения  персональных  данных  моих  и  членов моей семьи, указанных  в  настоящем  заявлении  и/или  в приложенных к нему документах, обязуюсь представить документы, подтверждающие такие измен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Даю   согласие  оператору  персональных  данных  -  Отделу по земельно-имущественным отношениям администрации муниципального образования Адамовский район на обработку моих персональных данных с целью оказания предоставляемых услуг. Предусматривается  смешанная  обработка  моих  персональных  данных  -  как неавтоматизированная,   так  и  автоматизированная  обработка  с  передачей полученной  информации  по  локальной  вычислительной  сети без использования  сети  общего  пользования  Интернет.  Согласие  действует на период сроком 10 лет».</w:t>
      </w:r>
    </w:p>
    <w:p>
      <w:pPr>
        <w:pStyle w:val="Normal"/>
        <w:widowControl w:val="false"/>
        <w:tabs>
          <w:tab w:val="clear" w:pos="708"/>
          <w:tab w:val="left" w:pos="6390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firstLine="62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 Положению «</w:t>
            </w:r>
            <w:r>
              <w:rPr>
                <w:sz w:val="24"/>
                <w:szCs w:val="24"/>
              </w:rPr>
              <w:t xml:space="preserve">О порядке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сплатного предоставления гражданам, имеющим трех и более детей, земельных участков, находящихся в муниципальной собственности  муниципального образования Адамовский район Оренбургской области, а также земельных участков,  государственная собственность на которые не разграничена»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Журнал регистрации</w:t>
      </w:r>
    </w:p>
    <w:p>
      <w:pPr>
        <w:pStyle w:val="Normal"/>
        <w:shd w:fill="FFFFFF" w:val="clear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 учета заявлений граждан о постановке на учет в качестве лиц, имеющих право на предоставление земельных участков в собственность бесплатно</w:t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701"/>
        <w:gridCol w:w="1134"/>
        <w:gridCol w:w="1418"/>
        <w:gridCol w:w="1417"/>
        <w:gridCol w:w="993"/>
        <w:gridCol w:w="1305"/>
        <w:gridCol w:w="79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время приема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 заявителя и членов его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рес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и дата решения о постановке на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заявителю о принятом реш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основание снятия с уч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, в соответствии с которыми предоставляется земельный участ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2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 Положению </w:t>
            </w:r>
            <w:r>
              <w:rPr>
                <w:sz w:val="24"/>
                <w:szCs w:val="24"/>
              </w:rPr>
              <w:t xml:space="preserve">«О порядке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сплатного предоставления гражданам, имеющим трех и более детей, земельных участков, находящихся в муниципальной собственности  муниципального образования Адамовский район Оренбургской области, а также земельных участков,  государственная собственность на которые не разграничена»</w:t>
            </w:r>
          </w:p>
        </w:tc>
      </w:tr>
    </w:tbl>
    <w:p>
      <w:pPr>
        <w:pStyle w:val="Normal"/>
        <w:shd w:fill="FFFFFF" w:val="clear"/>
        <w:ind w:firstLine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/>
        <w:t>Расписка в получении заявления о постановке на учет с прилагаемым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urier New" w:hAnsi="Courier New" w:cs="Courier New"/>
        </w:rPr>
      </w:pPr>
      <w:r>
        <w:rPr/>
        <w:t>документам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/>
        <w:t>(заполняется специалистом учреждения, осуществляющего учет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>Заявление зарегистрировано за N _____ в "Журнале регистрации и учета  заявлений  граждан о постановке на учет в качестве лиц, имеющих право на предоставление земельных участков в собственность бесплатно ".</w:t>
      </w:r>
      <w:r>
        <w:rPr>
          <w:rFonts w:cs="Courier New" w:ascii="Courier New" w:hAnsi="Courier New"/>
        </w:rPr>
        <w:t xml:space="preserve">           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 xml:space="preserve">     </w:t>
      </w:r>
      <w:r>
        <w:rPr/>
        <w:t xml:space="preserve">Дата и время приема заявления: "__" ___ 20__ года, __ час. __ мин.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 xml:space="preserve">     </w:t>
      </w:r>
      <w:r>
        <w:rPr/>
        <w:t>Наименование   должности,   фамилия,  имя,   отчество   специалиста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принявшего заявление, полностью:</w:t>
      </w:r>
      <w:r>
        <w:rPr>
          <w:rFonts w:cs="Courier New" w:ascii="Courier New" w:hAnsi="Courier New"/>
        </w:rPr>
        <w:t xml:space="preserve"> 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/>
        <w:t xml:space="preserve">Печать/штамп ___________________________________________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 xml:space="preserve">                               </w:t>
      </w:r>
      <w:r>
        <w:rPr/>
        <w:t xml:space="preserve">(подпись специалиста, принявшего заявление)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/>
        <w:t>Копия заявления с текстом данной расписки (с подлинными отметками о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/>
        <w:t>приеме и печатью/штампом - при наличии) вручается заявителю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ind w:firstLine="7088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2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2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 Положению «</w:t>
            </w:r>
            <w:r>
              <w:rPr>
                <w:sz w:val="24"/>
                <w:szCs w:val="24"/>
              </w:rPr>
              <w:t xml:space="preserve">О порядке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сплатного предоставления гражданам, имеющим трех и более детей, земельных участков, находящихся в муниципальной собственности  муниципального образования Адамовский район Оренбургской области, а также земельных участков,  государственная собственность на которые не разграничена»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исок</w:t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color w:val="000000"/>
          <w:sz w:val="24"/>
          <w:szCs w:val="24"/>
        </w:rPr>
        <w:t>учета граждан, имеющих трех и более детей, в качестве лиц, имеющих право</w:t>
      </w:r>
      <w:r>
        <w:rPr>
          <w:rFonts w:cs="Calibri" w:ascii="Calibri" w:hAnsi="Calibri"/>
        </w:rPr>
        <w:t xml:space="preserve"> </w:t>
      </w:r>
      <w:r>
        <w:rPr>
          <w:b/>
          <w:color w:val="000000"/>
          <w:sz w:val="24"/>
          <w:szCs w:val="24"/>
        </w:rPr>
        <w:t xml:space="preserve">на предоставление земельных участков в собственность бесплатно </w:t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276"/>
        <w:gridCol w:w="1417"/>
        <w:gridCol w:w="1418"/>
        <w:gridCol w:w="1674"/>
        <w:gridCol w:w="1275"/>
        <w:gridCol w:w="14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№ за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и дата решения о постановке на уч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использования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основание снятия с уч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2:00Z</dcterms:created>
  <dc:creator>Приемная Васильева</dc:creator>
  <dc:description/>
  <cp:keywords/>
  <dc:language>en-US</dc:language>
  <cp:lastModifiedBy>Пастухова ТВ</cp:lastModifiedBy>
  <cp:lastPrinted>2021-12-24T15:23:00Z</cp:lastPrinted>
  <dcterms:modified xsi:type="dcterms:W3CDTF">2021-12-24T10:23:00Z</dcterms:modified>
  <cp:revision>176</cp:revision>
  <dc:subject/>
  <dc:title> 	</dc:title>
</cp:coreProperties>
</file>